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w w:val="9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w w:val="9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eastAsia="黑体;SimHei" w:ascii="黑体;SimHei" w:hAnsi="黑体;SimHei"/>
          <w:w w:val="9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关于做好挂牌公司</w:t>
      </w:r>
      <w:r>
        <w:rPr>
          <w:rFonts w:eastAsia="黑体;SimHei" w:ascii="黑体;SimHei" w:hAnsi="黑体;SimHei"/>
          <w:w w:val="90"/>
          <w:sz w:val="44"/>
          <w:szCs w:val="44"/>
        </w:rPr>
        <w:t>2016</w:t>
      </w:r>
      <w:r>
        <w:rPr>
          <w:rFonts w:ascii="黑体;SimHei" w:hAnsi="黑体;SimHei" w:eastAsia="黑体;SimHei"/>
          <w:w w:val="90"/>
          <w:sz w:val="44"/>
          <w:szCs w:val="44"/>
        </w:rPr>
        <w:t>年半年度报告工作的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通  知</w:t>
      </w:r>
    </w:p>
    <w:p>
      <w:pPr>
        <w:pStyle w:val="Normal"/>
        <w:spacing w:lineRule="exact" w:line="60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挂牌公司、相关督导机构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做好挂牌公司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半年度报告（以下简称“本次半年报”）的编制、报送和披露等工作，现就有关事项通知如下：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56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披露主体范围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凡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挂牌的公司，均应当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完成本次半年报的披露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6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披露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司应当于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期间直接登陆齐鲁股权交易中心半年报报送系统（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www.qlotc.cn</w:t>
        </w:r>
      </w:hyperlink>
      <w:r>
        <w:rPr>
          <w:rFonts w:ascii="仿宋_GB2312" w:hAnsi="仿宋_GB2312" w:eastAsia="仿宋_GB2312"/>
          <w:sz w:val="32"/>
          <w:szCs w:val="32"/>
        </w:rPr>
        <w:t>齐鲁股权交易中心综合展示平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填写。无需预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详情见附件。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齐鲁股权交易中心</w:t>
      </w:r>
    </w:p>
    <w:p>
      <w:pPr>
        <w:pStyle w:val="Normal"/>
        <w:ind w:firstLine="496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半年度报告具体要求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总体要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司董事长为本次半年报编制、披露工作第一责任人，财务负责人为财务报告的直接责任人，董事会秘书负责组织和协调半年报的编制、报送与披露工作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董事会秘书组织公司董事会、监事会及财务负责人等相关人员认真学习本通知及附件内容，明确本次半年报披露工作具体要求，真实、准确、完整地披露本次半年报。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三）督导机构应认真督导公司做好本次半年报的披露工作，督促公司及时披露。指导公司编制本次半年报，督促公司按时披露。督导机构应对公司报送的半年报及相关材料进行审查。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ascii="仿宋_GB2312" w:hAnsi="仿宋_GB2312" w:eastAsia="仿宋_GB2312"/>
          <w:b/>
          <w:bCs/>
          <w:sz w:val="32"/>
          <w:szCs w:val="32"/>
        </w:rPr>
        <w:t>挂牌公司股东在</w:t>
      </w:r>
      <w:r>
        <w:rPr>
          <w:rFonts w:eastAsia="仿宋_GB2312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eastAsia="仿宋_GB2312"/>
          <w:b/>
          <w:bCs/>
          <w:sz w:val="32"/>
          <w:szCs w:val="32"/>
        </w:rPr>
        <w:t>人以内且在挂牌时（后）未进行过定向私募（增资）的，可点选备案半年报，但仍需按要求制作半年报并报送齐鲁股权交易中心（以下简称“齐鲁股交中心“）备案，同时报送不披露半年报备案公告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挂牌公司股东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以上或在挂牌时（后）进行过定向私募（增资）的，应按要求披露半年报。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具体安排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披露主体范围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挂牌的公司，均应当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完成本次半年报的披露工作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期间新挂牌的公司，在其挂牌文件中未披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半年报财务会计资料的，督导机构须督促其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披露本次半年报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本次半年报的披露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公司本次半年报在齐鲁股交中心网站披露，如公司同时通过其它媒介披露的，披露时间不得早于在齐鲁股交中心网站披露的时间。公司应备置本次半年报及相关材料于公司董秘处，供股东查询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本次半年报的报送流程（同年报）</w:t>
      </w:r>
    </w:p>
    <w:p>
      <w:pPr>
        <w:pStyle w:val="Normal"/>
        <w:rPr/>
      </w:pPr>
      <w:r>
        <w:rPr/>
        <w:drawing>
          <wp:inline distT="0" distB="0" distL="0" distR="0">
            <wp:extent cx="4525645" cy="572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80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编制要求</w:t>
      </w:r>
    </w:p>
    <w:p>
      <w:pPr>
        <w:pStyle w:val="Style15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精选板企业必须公开披露半年报，成长板企业中的股份公司参照精选板企业披露半年报，但是符合备案要求的企业可以选择备案；成长板企业中的有限公司可以备案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本次半年报引用的数字应当采用阿拉伯数字，有关货币金额除特别说明外，指人民币金额，并以万元或万股为单位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凡对投资者投资决策有重大影响的信息，不论是否有明确规定，公司均应披露。相关事项未发生的，应说明相关事项未发生，不得随意删减相关事项或不做说明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监管措施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生下列事项的，齐鲁股交中心将视情节给予公司通报批评、暂停挂牌、终止挂牌等处理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未在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披露或备案本次半年报；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二）未按要求及时更正本次半年报材料中存在的错误、遗漏或误导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督导机构未出具相关意见的，齐鲁股交中心将按照相关规定进行处理。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其他事项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司预计不能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公布本次半年报的，应当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向齐鲁股交中心提交书面材料，并公告不能按期披露的原因、解决方案及延期披露的最后期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本次半年报披露前，公司董事、监事、高级管理人员和其他涉密人员负有保密义务，不得以任何形式对外透露本次半年报的内容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报告期内公司做出会计政策、会计估计变更或重大会计差错更正的，公司应当在报送半年报的同时向齐鲁股交中心提交包括董事会、监事会意见的书面报告，同时作出有关说明，包括：上述变更、更正的原因；具体的会计处理；如涉及追溯调整的，应当说明对以往各年度财务状况和经营成果的影响金额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公司要树立回报股东意识，实施积极的利润分配政策，认真做好利润分配工作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/>
  </w:style>
  <w:style w:type="character" w:styleId="Content">
    <w:name w:val="content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lotc.cn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7:00Z</dcterms:created>
  <dc:creator>联想用户</dc:creator>
  <dc:description/>
  <cp:keywords/>
  <dc:language>en-US</dc:language>
  <cp:lastModifiedBy>微软用户</cp:lastModifiedBy>
  <cp:lastPrinted>2016-07-28T09:49:00Z</cp:lastPrinted>
  <dcterms:modified xsi:type="dcterms:W3CDTF">2016-07-28T01:5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